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-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P(C) = 0.78 and P(D) = 0.23 and P(C</w:t>
      </w:r>
      <w:r>
        <w:rPr/>
        <w:t>∩</w:t>
      </w:r>
      <w:r>
        <w:rPr>
          <w:rFonts w:cs="Calibri" w:ascii="Calibri" w:hAnsi="Calibri"/>
        </w:rPr>
        <w:t>D) = 0.10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P(C U D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P(D|C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Are C and D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Are C and D independent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P(Q) = 0.27, P(R) = 0.40 and Q and R are disjoint, what is the probability of Q or 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P(J)= 0.56, P(M)= 0.25 and J and M are independent, what is the probability of J and 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 P(W) = 0.49 and P(H) = 0.25 and P(H|W) = 0.12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P(W and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W or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What is the complement of W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mplement of 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Let the sample space, S = {all whole number from 12 through 25}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Let the event A = {12, 14, 16, 18, 20, 22, 24}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B = {13, 15, 17, 19, 21, 23, 25}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Let the event C = {12, 13, 14, 15, 20, 21, 22, 23, 24, 25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C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B </w:t>
      </w:r>
      <w:r>
        <w:rPr/>
        <w:t>∩</w:t>
      </w:r>
      <w:r>
        <w:rPr>
          <w:rFonts w:cs="Calibri" w:ascii="Calibri" w:hAnsi="Calibri"/>
        </w:rPr>
        <w:t xml:space="preserve"> C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or the next question, put the probability statements into notation to help yo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n a certain day, there is a 41% chance for snow.  The probability of Sue remembering to bring her scarf &amp; gloves to work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it snowing is 30%.  What is the probability that it she brings her scarf &amp; gloves given</w:t>
      </w:r>
      <w:r>
        <w:rPr>
          <w:rFonts w:cs="Calibri" w:ascii="Calibri" w:hAnsi="Calibri"/>
          <w:b/>
        </w:rPr>
        <w:t xml:space="preserve"> that</w:t>
      </w:r>
      <w:r>
        <w:rPr>
          <w:rFonts w:cs="Calibri" w:ascii="Calibri" w:hAnsi="Calibri"/>
        </w:rPr>
        <w:t xml:space="preserve"> it snow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ut of 50 students in an organization, how many ways can we choose an executive committee of 5 studen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here are 60 people that have entered a raffle drawing.  There are 3 prizes being given out ($1000, $500, $10).  How many different ways can this be do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tan Council has 100 members in it.  We want to create an executive board, made up of officers and a council.  First we choose a President, VP, Secretary and Treasurer first.  After these have been chosen, we choose the council of 10 people.  How many ways can this be do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r the lottery, there are 50,000 people that play.  There is 1 grand prize of $30,000, 15 second place prizes $1000, 25 third places prizes of $250 and 30 fourth place prizes of $50.  It costs $3 to play the lottery. 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Create a probability model for the </w:t>
      </w:r>
      <w:r>
        <w:rPr>
          <w:rFonts w:cs="Calibri" w:ascii="Calibri" w:hAnsi="Calibri"/>
          <w:b/>
          <w:i/>
        </w:rPr>
        <w:t>GAIN</w:t>
      </w:r>
      <w:r>
        <w:rPr>
          <w:rFonts w:cs="Calibri" w:ascii="Calibri" w:hAnsi="Calibri"/>
        </w:rPr>
        <w:t xml:space="preserve"> for each play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gain for each play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player plays the lottery 50 times, what is their expected total gai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1:31:00Z</dcterms:created>
  <dc:creator>Lauren Senske</dc:creator>
  <dc:description/>
  <cp:keywords/>
  <dc:language>en-US</dc:language>
  <cp:lastModifiedBy>Lauren Senske</cp:lastModifiedBy>
  <dcterms:modified xsi:type="dcterms:W3CDTF">2010-11-28T21:43:00Z</dcterms:modified>
  <cp:revision>6</cp:revision>
  <dc:subject/>
  <dc:title>NAME:____________________________</dc:title>
</cp:coreProperties>
</file>